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проекту решения Думы Арамиль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О бюджете Арамильского городского округа на 2020 год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 плановый период 2021 и 2022 годов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оходов бюджета городского округа на 2020 год и на плановый период 2021 и 2022 годов определён исходя из действующего налогового и бюджетного законодательства Российской Федерации, Свердловской области и муниципальных правовых актов органов местного самоуправления с учётом изменений, вступающих в силу с очередного финансового год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Доходы</w:t>
      </w:r>
      <w:bookmarkStart w:id="0" w:name="YANDEX_70"/>
      <w:bookmarkEnd w:id="0"/>
      <w:r>
        <w:rPr>
          <w:sz w:val="28"/>
          <w:szCs w:val="28"/>
          <w:lang w:eastAsia="ar-SA"/>
        </w:rPr>
        <w:t> местного бюджета на </w:t>
      </w:r>
      <w:bookmarkStart w:id="1" w:name="YANDEX_72"/>
      <w:bookmarkEnd w:id="1"/>
      <w:r>
        <w:rPr>
          <w:sz w:val="28"/>
          <w:szCs w:val="28"/>
          <w:lang w:eastAsia="ar-SA"/>
        </w:rPr>
        <w:t xml:space="preserve">2020 год определялись исходя из прогноза социально-экономического развития Свердловской области на 2020 год и плановый период 2021 - 2022 годов и прогноза социально- экономического развития </w:t>
      </w:r>
      <w:r>
        <w:rPr>
          <w:sz w:val="28"/>
          <w:szCs w:val="28"/>
        </w:rPr>
        <w:t xml:space="preserve">Арамильского городского округа </w:t>
      </w:r>
      <w:r>
        <w:rPr>
          <w:sz w:val="28"/>
          <w:szCs w:val="28"/>
          <w:lang w:eastAsia="ar-SA"/>
        </w:rPr>
        <w:t xml:space="preserve">на 2020 год и плановый период 2021-2022 годов, динамики налоговых поступлений, с учетом роста фонда оплаты труда, </w:t>
      </w:r>
      <w:bookmarkStart w:id="2" w:name="YANDEX_73"/>
      <w:bookmarkEnd w:id="2"/>
      <w:r>
        <w:rPr>
          <w:sz w:val="28"/>
          <w:szCs w:val="28"/>
          <w:lang w:eastAsia="ar-SA"/>
        </w:rPr>
        <w:t>а также с учетом изменений, внесенных в бюджетное и налоговое законодатель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сформированы в соответствии с Порядком формирования и применения кодов бюджетной классификации Российской Федерации, утвержденным приказом Министерства финансов Российской Федерации от 06.06.2019 № 85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ъём доходов проекта бюджета городского округа на </w:t>
      </w:r>
      <w:r>
        <w:rPr>
          <w:b/>
          <w:bCs/>
          <w:sz w:val="28"/>
          <w:szCs w:val="28"/>
        </w:rPr>
        <w:t>2020 год</w:t>
      </w:r>
      <w:r>
        <w:rPr>
          <w:bCs/>
          <w:sz w:val="28"/>
          <w:szCs w:val="28"/>
        </w:rPr>
        <w:t xml:space="preserve"> прогнозируется в общей сумме </w:t>
      </w:r>
      <w:r>
        <w:rPr>
          <w:b/>
          <w:bCs/>
          <w:sz w:val="28"/>
          <w:szCs w:val="28"/>
        </w:rPr>
        <w:t xml:space="preserve">870435,7 </w:t>
      </w:r>
      <w:r>
        <w:rPr>
          <w:bCs/>
          <w:sz w:val="28"/>
          <w:szCs w:val="28"/>
        </w:rPr>
        <w:t xml:space="preserve">тыс. рублей, в том числе налоговые доходы </w:t>
      </w:r>
      <w:r>
        <w:rPr>
          <w:b/>
          <w:bCs/>
          <w:sz w:val="28"/>
          <w:szCs w:val="28"/>
        </w:rPr>
        <w:t>302062,0</w:t>
      </w:r>
      <w:r>
        <w:rPr>
          <w:bCs/>
          <w:sz w:val="28"/>
          <w:szCs w:val="28"/>
        </w:rPr>
        <w:t xml:space="preserve"> тыс. рублей, неналоговые – </w:t>
      </w:r>
      <w:r>
        <w:rPr>
          <w:b/>
          <w:bCs/>
          <w:sz w:val="28"/>
          <w:szCs w:val="28"/>
        </w:rPr>
        <w:t>32446,0</w:t>
      </w:r>
      <w:r>
        <w:rPr>
          <w:bCs/>
          <w:sz w:val="28"/>
          <w:szCs w:val="28"/>
        </w:rPr>
        <w:t xml:space="preserve"> тыс. рублей, безвозмездные поступления от других бюджетов бюджетной системы РФ -</w:t>
      </w:r>
      <w:r>
        <w:rPr>
          <w:b/>
          <w:bCs/>
          <w:sz w:val="28"/>
          <w:szCs w:val="28"/>
        </w:rPr>
        <w:t>535927,7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ъём доходов проекта бюджета Арамильского городского округа на </w:t>
      </w:r>
      <w:r>
        <w:rPr>
          <w:b/>
          <w:bCs/>
          <w:sz w:val="28"/>
          <w:szCs w:val="28"/>
        </w:rPr>
        <w:t>2021 год</w:t>
      </w:r>
      <w:r>
        <w:rPr>
          <w:bCs/>
          <w:sz w:val="28"/>
          <w:szCs w:val="28"/>
        </w:rPr>
        <w:t xml:space="preserve"> прогнозируется в общей сумме </w:t>
      </w:r>
      <w:r>
        <w:rPr>
          <w:b/>
          <w:bCs/>
          <w:sz w:val="28"/>
          <w:szCs w:val="28"/>
        </w:rPr>
        <w:t>719302.4</w:t>
      </w:r>
      <w:r>
        <w:rPr>
          <w:bCs/>
          <w:sz w:val="28"/>
          <w:szCs w:val="28"/>
        </w:rPr>
        <w:t xml:space="preserve"> тыс. рублей, в том числе налоговые и неналоговые доходы </w:t>
      </w:r>
      <w:r>
        <w:rPr>
          <w:b/>
          <w:bCs/>
          <w:sz w:val="28"/>
          <w:szCs w:val="28"/>
        </w:rPr>
        <w:t>291895,0</w:t>
      </w:r>
      <w:r>
        <w:rPr>
          <w:bCs/>
          <w:sz w:val="28"/>
          <w:szCs w:val="28"/>
        </w:rPr>
        <w:t xml:space="preserve"> тыс. рублей, безвозмездные поступления – </w:t>
      </w:r>
      <w:r>
        <w:rPr>
          <w:b/>
          <w:bCs/>
          <w:sz w:val="28"/>
          <w:szCs w:val="28"/>
        </w:rPr>
        <w:t xml:space="preserve">427407,4 </w:t>
      </w:r>
      <w:r>
        <w:rPr>
          <w:bCs/>
          <w:sz w:val="28"/>
          <w:szCs w:val="28"/>
        </w:rPr>
        <w:t xml:space="preserve">тыс. рублей, на </w:t>
      </w:r>
      <w:r>
        <w:rPr>
          <w:b/>
          <w:bCs/>
          <w:sz w:val="28"/>
          <w:szCs w:val="28"/>
        </w:rPr>
        <w:t>2022 год</w:t>
      </w:r>
      <w:r>
        <w:rPr>
          <w:bCs/>
          <w:sz w:val="28"/>
          <w:szCs w:val="28"/>
        </w:rPr>
        <w:t xml:space="preserve"> – в сумме </w:t>
      </w:r>
      <w:r>
        <w:rPr>
          <w:b/>
          <w:bCs/>
          <w:sz w:val="28"/>
          <w:szCs w:val="28"/>
        </w:rPr>
        <w:t>732115,2</w:t>
      </w:r>
      <w:r>
        <w:rPr>
          <w:bCs/>
          <w:sz w:val="28"/>
          <w:szCs w:val="28"/>
        </w:rPr>
        <w:t xml:space="preserve"> тыс. рублей, в том числе налоговые и неналоговые доходы </w:t>
      </w:r>
      <w:r>
        <w:rPr>
          <w:b/>
          <w:bCs/>
          <w:sz w:val="28"/>
          <w:szCs w:val="28"/>
        </w:rPr>
        <w:t>304797,0</w:t>
      </w:r>
      <w:r>
        <w:rPr>
          <w:bCs/>
          <w:sz w:val="28"/>
          <w:szCs w:val="28"/>
        </w:rPr>
        <w:t xml:space="preserve"> тыс. рублей, безвозмездные поступления – </w:t>
      </w:r>
      <w:r>
        <w:rPr>
          <w:b/>
          <w:bCs/>
          <w:sz w:val="28"/>
          <w:szCs w:val="28"/>
        </w:rPr>
        <w:t>427318,2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ценке налоговых и неналоговых доходов учитывается уровень собираемости налогов, поступление недоимки прошлых периодов, реструктуризация задолженности юридических лиц, а также меры по совершенствованию администрирования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61.2 БК РФ в бюджет городского округа зачисляется налог на доходы физических лиц - по нормативу 15 процентов, Законом Свердловской области от 26.12.2011 № 128-ОЗ (ред. от 14.11.2018) «Об установлении единых нормативов отчислений в бюджеты муниципальных образований, расположенных на территории Свердловской области, от налога на доходы физических лиц и налогов, предусмотренных упрощенной системой налогообложения, подлежащих зачислению в областной бюджет» установлен единый норматив отчислений в размере 1 процента, дополнительный норматив отчислений, заменяющий дотацию из областного бюджета на выравнивание бюджетной обеспеченности проектом Областного Закона «Об областном бюджете на 2020 год и плановый период 2021-2022 годов» предусмотрен в размере 20 процентов. Таким образом, процент отчислений в местный бюджет от налога на доходы физических лиц составляет 36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доходы физических лиц на 2020 год и на плановый период 2021 и 2022 годов запланированы на основе ожидаемых поступлений 2019 года с учетом темпов роста фонда заработной платы на 2020 год и плановый период, в соответствии с прогнозом социально-экономического развития территории Арамильского городского округа, а также на основании увеличения собираемости налогов и погашения недоим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2020 год определён в сумме 183678,0 тыс. рублей. Рост по сравнению с ожидаемым поступлением налога на 2019 год (в сопоставимых условиях) составляет 111%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Прогнозируемая сумма поступлений налога на 2021 год – 149718,0 тыс. рублей (д</w:t>
      </w:r>
      <w:r>
        <w:rPr>
          <w:sz w:val="28"/>
          <w:szCs w:val="28"/>
        </w:rPr>
        <w:t xml:space="preserve">ополнительный норматив отчислений 12 процентов); на 2022 год – 162663,0 тыс. рублей </w:t>
      </w:r>
      <w:r>
        <w:rPr>
          <w:rFonts w:eastAsia="Calibri"/>
          <w:bCs/>
          <w:sz w:val="28"/>
          <w:szCs w:val="28"/>
        </w:rPr>
        <w:t>(д</w:t>
      </w:r>
      <w:r>
        <w:rPr>
          <w:sz w:val="28"/>
          <w:szCs w:val="28"/>
        </w:rPr>
        <w:t>ополнительный норматив отчислений установлен в размере 13 процентов)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Акцизы по подакцизным товарам (продукции), производимым на 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и Российской Федерации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 соответствии с проектом закона Свердловской области «Об областном бюджете на 2020 год и плановый период 2021 – 2022 годов» дифференцированный норматив отчислений в местный бюджет от акцизов на нефтепродукты, производимые на территории Российской Федерации в 2020 году и плановом периоде установлен в размере 0,06219 от доходов консолидированного бюджета Свердловской области от указанного налога (в 2019 году норматив отчислений составлял 0,06526), а также 50 процентов отчислений от акцизов на пив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оответствии с прогнозными данными Министерства финансов Свердловской области объем поступлений на 2020 год акцизов по подакцизным товарам (продукции), производимым на территории Российской Федерации определен в размере 10409,0 тыс.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1 год поступления от акцизов прогнозируются в сумме 10478,0 тыс. рублей, на 2022 год - 10547,0 тыс. рублей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ощенная система налогооб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Свердловской области от 26.12.2011 № 128-ОЗ (ред. от 14.11.2018) «Об установлении единых нормативов отчислений в бюджеты муниципальных образований, расположенных на территории Свердловской области, от налога на доходы физических лиц и налогов, предусмотренных упрощенной системой налогообложения, подлежащих зачислению в областной бюджет» норматив отчислений в местные бюджеты, от уплаты налога, взимаемого в связи с применением упрощенной системы налогообложения, подлежащего зачислению в областной бюджет, установлен в размере 3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данного налога на 2020 год определен в размере 30760,0 тыс. рублей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На 2021 год поступления прогнозируются в сумме 36789,0 тыс. рублей, на 2022 год – 38261,0 тыс. рублей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0"/>
          <w:szCs w:val="20"/>
          <w:highlight w:val="yellow"/>
        </w:rPr>
      </w:pPr>
      <w:r>
        <w:rPr>
          <w:b/>
          <w:bCs/>
          <w:i/>
          <w:color w:val="FF0000"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ённый доход для отдельных видов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поступления налога на 2020 год просчитаны в сумме 13757,0 тыс. рублей. Норматив отчислений в бюджет городского округа равен 100%. При расчете учтены возможности юридических лиц и индивидуальных предпринимателей в добровольном порядке переходить на другие системы налогообло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2021 год планируется в размере 3439,0 тыс. рублей. На 2022 год поступления от уплаты единого налога </w:t>
      </w:r>
      <w:r>
        <w:rPr>
          <w:b/>
          <w:sz w:val="28"/>
          <w:szCs w:val="28"/>
        </w:rPr>
        <w:t>на вменённый доход не планируются</w:t>
      </w:r>
      <w:r>
        <w:rPr>
          <w:sz w:val="28"/>
          <w:szCs w:val="28"/>
        </w:rPr>
        <w:t xml:space="preserve"> в связи с отменой действия главы 26.3 Налогового кодекса Российской Федерации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уплаты единого сельскохозяйственного налога на 2020 год планируются в размере 14,0 тыс. рублей. Прогноз на 2021 год- 14,0 тыс. рублей, на 2022 год – 14,0 тыс. рублей.</w:t>
      </w:r>
    </w:p>
    <w:p>
      <w:pPr>
        <w:pStyle w:val="Normal"/>
        <w:ind w:firstLine="709"/>
        <w:jc w:val="both"/>
        <w:rPr>
          <w:rFonts w:eastAsia="Calibri"/>
          <w:bCs/>
          <w:color w:val="FF0000"/>
          <w:sz w:val="20"/>
          <w:szCs w:val="20"/>
          <w:highlight w:val="yellow"/>
        </w:rPr>
      </w:pPr>
      <w:r>
        <w:rPr>
          <w:rFonts w:eastAsia="Calibri"/>
          <w:bCs/>
          <w:color w:val="FF0000"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умма поступлений планируется на 2020 год в размере 1539,0 тыс. рублей, на 2021 год – 1577,0 тыс. рублей, на 2022 год- 1595,0 тыс. рублей.</w:t>
      </w:r>
      <w:r>
        <w:rPr/>
        <w:t xml:space="preserve"> </w:t>
      </w:r>
      <w:r>
        <w:rPr>
          <w:bCs/>
          <w:sz w:val="28"/>
          <w:szCs w:val="28"/>
        </w:rPr>
        <w:t>Патентная система действует на основании Законом Свердловской области от 21.11.2012 № 87-ОЗ «О введении в действие патентной системы налогообложения на территории Свердловской области» и в соответствии с п.2 статьи 61.2. БК РФ в бюджеты городских округов зачисляется по нормативу 100 процентов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запланированы на 2020 год в сумме 10732,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составлен на основании данных отчета № 5-МН «Отчет о налоговой базе и структуре начислений по местным налогам». </w:t>
      </w:r>
      <w:r>
        <w:rPr>
          <w:sz w:val="28"/>
          <w:szCs w:val="28"/>
          <w:lang w:val="en-US" w:eastAsia="en-US"/>
        </w:rPr>
        <w:t>При расчете налога на имущество физических лиц на 2020 год учтен уровень собираемости налога на территории Арамильск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ходом с 1 января 2020 года к новому порядку определения налоговой базы по налогу на имущество физических лиц прогноз поступлений налога на 2021 год рассчитан исходя из кадастровой стоимости объектов недвижимости и составляет 9304,0 тыс. рублей, на 2022 год – 11914,0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у поступления по земельному налогу прогнозируются в сумме </w:t>
      </w:r>
      <w:r>
        <w:rPr>
          <w:sz w:val="28"/>
          <w:szCs w:val="28"/>
        </w:rPr>
        <w:t xml:space="preserve">49129,0 </w:t>
      </w:r>
      <w:r>
        <w:rPr>
          <w:sz w:val="28"/>
          <w:szCs w:val="28"/>
          <w:lang w:val="en-US"/>
        </w:rPr>
        <w:t>тыс. рублей. Расчет платежей выполнен на основании оценки поступлений в 201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lang w:val="en-US"/>
        </w:rPr>
        <w:t xml:space="preserve">году: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юридическим лицам – исходя из авансовых платежей за отчетные периоды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по физическим лицам – </w:t>
      </w:r>
      <w:r>
        <w:rPr>
          <w:sz w:val="28"/>
          <w:szCs w:val="28"/>
        </w:rPr>
        <w:t xml:space="preserve">на основании данных информационного массива по приказу №65н, с учетом </w:t>
      </w:r>
      <w:r>
        <w:rPr>
          <w:sz w:val="28"/>
          <w:szCs w:val="28"/>
          <w:lang w:val="en-US" w:eastAsia="en-US"/>
        </w:rPr>
        <w:t>уровеня собираемости налога на территории Арамильскго городского округа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en-US"/>
        </w:rPr>
        <w:t>При расчете земельного налога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учтены:</w:t>
      </w:r>
      <w:r>
        <w:rPr>
          <w:sz w:val="28"/>
          <w:szCs w:val="28"/>
        </w:rPr>
        <w:t xml:space="preserve"> данные Межрайонной ИФНС России № 31 по Свердловской области, предоставляемые в соответствии с приказом Министерства финансов от 30.06.2008 № 65н; данные отчета № 5-МН «Отчет о налоговой базе и структуре начислений по местным налогам» з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21 год равен 49129,0 тыс. рублей, на 2022 год – 49129,0 тыс. рублей.</w:t>
      </w:r>
    </w:p>
    <w:p>
      <w:pPr>
        <w:pStyle w:val="Normal"/>
        <w:ind w:firstLine="709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уплаты государственной пошлины на 2020 год планируется в сумме 2044,0 тысяч рублей, в том числе, государственная пошлина по делам, рассматриваемым в судах общей юрисдикции, мировыми судьями (за исключением Верховного Суда Российской Федерации) – 11984,0 тыс. рублей, государственная пошлина за выдачу разрешения на установку рекламной конструкции - 6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21 год рассчитан в размере 2093,0 тыс. рублей, на 2022 год – 2174,0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доходы прогнозируются на 2020 год в сумме 14279,0 тыс. рублей, согласно прогнозным данным Комитета по управлению муниципальным имуществом Арамильского городского округа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12223,0 тыс. рублей (на 2021 год – 11122,0 тыс. рублей, на 2022 год – 11122,0 тыс.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– 285,0 тыс. рублей (на 2021 год – 285,0 тыс. рублей, на 2022 год –285,0 тыс.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– 372,0 тыс. рублей (на 2021 год – 372,0 тыс. рублей, на 2022 год –372,0 тыс.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сдачи в аренду имущества, составляющего казну городских округов (за исключением земельных участков) – 564,0 тыс. рублей (на 2021 год – 564,0 тыс. рублей, на 2022 год – 564,0 тыс.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– 6,0 тыс. рублей (на 2021 год – 0,0 тыс. рублей, на 2022 год –0,0 тыс.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– 13,0 тыс. рублей (на 2021 год – 4,0 тыс. рублей, на 2022 год –0,0 тыс.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816,0 (на 2021 год – 816,0 тыс. рублей, на 2022 год – 816,0 тыс. рублей).</w:t>
      </w:r>
    </w:p>
    <w:p>
      <w:pPr>
        <w:pStyle w:val="Normal"/>
        <w:ind w:firstLine="709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й н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платы за негативное воздействие на окружающую среду составляет 699,0 тыс. рублей (согласно прогнозным данным Министерства финансов Свердловской области). Норматив отчислений в бюджет городского округа установлен в размере 6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 2021 год ожидаются в размере 699,0 тыс. рублей, на 2022 год – 700,0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(работ) и компенсации затрат государства планируются на 2020 год в размере 726,0 тыс. рублей, согласно данным предоставленным администратором данных поступлений Отделом образования Арамиль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 2021 год ожидаются в размере 755,0 тыс. рублей, на 2022 год - 782,0 тыс. рублей.</w:t>
      </w:r>
    </w:p>
    <w:p>
      <w:pPr>
        <w:pStyle w:val="Normal"/>
        <w:ind w:firstLine="709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20 год определён в сумме 14629,0 тыс. рублей, согласно прогнозным данным Комитета по управлению муниципальным имуществом Арамильского городского округа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от продажи квартир, находящихся в собственности городских округов – 775,0 тыс. рублей, на плановый период 2021-2022 годов продажа квартир не планир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объектов нежилого фонда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– 2194,0 тыс. рублей (на 2021 год – 1851,0 тыс. рублей, на 2022 год- 1071,0 тыс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 – 11660,0 тыс. рублей (прогноз на 2021 год определён в сумме 10900,0 тыс. рублей, на 2022 год – 10797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тчислений в бюджеты бюджетной системы штрафов и иных сумм принудительного изъятия установлены статьей 46 Бюджетного кодекса Российской Федерации, взимание указанных платежей регламентировано частью первой Налогового кодекса Российской Федерации,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125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енежных взысканий (штрафов) определены на основании данных, предоставленных главными администраторами доходов бюджета и прогнозируется на 2020 год в сумме 331,0 тыс. рублей.</w:t>
      </w:r>
    </w:p>
    <w:p>
      <w:pPr>
        <w:pStyle w:val="Normal"/>
        <w:tabs>
          <w:tab w:val="clear" w:pos="708"/>
          <w:tab w:val="left" w:pos="125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21 год определён в сумме 120,0 тыс. рублей, на 2022 год – 125,0 тыс. рублей.</w:t>
      </w:r>
    </w:p>
    <w:p>
      <w:pPr>
        <w:pStyle w:val="Normal"/>
        <w:tabs>
          <w:tab w:val="clear" w:pos="708"/>
          <w:tab w:val="left" w:pos="1254" w:leader="none"/>
        </w:tabs>
        <w:autoSpaceDE w:val="false"/>
        <w:ind w:firstLine="709"/>
        <w:jc w:val="both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поступления</w:t>
      </w:r>
    </w:p>
    <w:p>
      <w:pPr>
        <w:pStyle w:val="Normal"/>
        <w:tabs>
          <w:tab w:val="clear" w:pos="708"/>
          <w:tab w:val="left" w:pos="125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рочие неналоговые доходы бюджетов городских округов</w:t>
      </w:r>
      <w:r>
        <w:rPr/>
        <w:t xml:space="preserve"> </w:t>
      </w:r>
      <w:r>
        <w:rPr>
          <w:sz w:val="28"/>
          <w:szCs w:val="28"/>
        </w:rPr>
        <w:t>согласно прогнозным данным главных администраторов доходов бюджета Арамильского городского округа планируются в размере 1782,0 тыс. рублей (на 2021 год – 1866,0 тыс. рублей, на 2022 год - 1866,0 тыс. рублей).</w:t>
      </w:r>
    </w:p>
    <w:p>
      <w:pPr>
        <w:pStyle w:val="Normal"/>
        <w:tabs>
          <w:tab w:val="clear" w:pos="708"/>
          <w:tab w:val="left" w:pos="125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плановый период 2021 и 2022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прогнозируются на основании проекта Закона Свердловской области «Об областном бюджете на 2020 год и на плановый период 2021 и 2022 годов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асходов Арамильского городского округа на 2020 год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, исполнение которых осуществляется за счет средств бюджета Арамильского городского округ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ормирование бюджета Арамильского городского округа осуществляется программно-целевым методом план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ланирование расходов произведено с учетом следующих коэффициентов индексации, в соответствии с Методикой определения уровня расчетной бюджетной обеспеченности городских округов, расположенных на территории Свердловской област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фондов оплаты труда работников учреждений культуры и архивной деятельности, определенных исходя из прогнозных значений среднемесячного дохода от трудовой деятельности в Свердловской области в 2020 году в размере 38003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фондов оплаты труда работников дошкольных и общеобразовательных организаций (за исключением педагогических, инженерно-технических, административно-хозяйственных, производственных, учебно-вспомогательных, медицинских и иных работников, осуществляющих вспомогательные функции, перечень которых устанавливается Министерством образования и молодежной политики Свердловской области), работников организаций дополнительного образования детей (за исключением педагогических), работников прочих организаций образования и культуры, работников организаций физической культуры и спорта и работников единых дежурно-диспетчерских служб с 1 октября 2020 года - 1,038 в связи с ростом потребительских цен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фондов оплаты труда работников органов местного самоуправления с 1 октября 2020 года - 1,038 в связи с ростом потребительских ц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) остальных расходов с 1 января 2020 года - 1,038 в связи с ростом потребительских це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реализацию муниципальных и софинансирование областных программ составят 850030,1 тыс. рублей или 97,1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местного бюджета, производимые за счет субвенций, субсидий и иных межбюджетных трансфертов составят 349391,7 тыс. рублей или 39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труктура расходов сложилась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– 560816,6 тыс. рублей или 64,1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льтура и кинематография – 70841,1 тыс. рублей или 8,1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– 57449,5 тыс. рублей или 6,6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жилищно-коммунальное хозяйство – 51624,9 тыс. рублей или 5,9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циональная экономика – 51610,0 тыс. рублей или 5,9%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щегосударственные вопросы – 47899,7 тыс. рублей или 5,5%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изическая культура и спорт – 17990,2 тыс. рублей или 2,1%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– 8033,7 тыс. рублей или 0,9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храна окружающей среды – 5600,0 тыс. рублей или 0,6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а массовой информации – 2372,3 тыс. рублей или 0,3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– 949,0 тыс. рублей или 0,1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е – 130,0 тыс. рублей или 0,0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государственного и муниципального долга – 18,0 тыс. рублей или 0,002%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100 Общегосударственные вопросы</w:t>
      </w:r>
    </w:p>
    <w:p>
      <w:pPr>
        <w:pStyle w:val="Normal"/>
        <w:ind w:firstLine="72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102 Функционирование высшего должностного лиц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убъекта Российской Федерации и муниципального обра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99000010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онирование высшего должностного лица городского округа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редусмотрены в сумме 2076,0 тыс. рублей на выплату денежного содержания с учетом страховых взносов Главе Арамильского городского округа.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одраздел 0103 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9900001001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еспечение деятельности муниципальных орган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центральный аппарат)</w:t>
      </w:r>
    </w:p>
    <w:p>
      <w:pPr>
        <w:pStyle w:val="Normal"/>
        <w:jc w:val="center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усмотрены в сумме 1153,2 тыс. рублей на содержание аппарата Думы Арамильского городского округ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9900001003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едседатель представительного органа городского округа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редусмотрены в сумме 1557,0 тыс. рублей на выплату денежного содержания с учетом страховых взносов Председателю Думы Арамильского городского округа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одраздел 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1300000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ализация мероприятий по улучшению условий и охраны труд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2024 го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ы расходы в сумме 201,0 тыс. рублей на проведение обучения по охране труда и пожарной безопасности сотрудников Администрации Арамильского городского округа,  диспансеризации муниципальных служащих, специализированной оценки условий труда и на проведение информационно-профилактических мероприятий среди служащих в сфере охраны труда.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9900001001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еспечение деятельности муниципальных орган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центральный аппара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расходы в сумме 16581,6 тыс. рублей на содержание аппарата Администрации Арамильского городского округа. </w:t>
      </w:r>
    </w:p>
    <w:p>
      <w:pPr>
        <w:pStyle w:val="Normal"/>
        <w:ind w:firstLine="7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990000107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других обязательств городского округа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50,0 тыс. рублей на уплату членских взносов в Ассоциацию «Совет муниципальных образований Свердловской области»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105 Судебная систем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9900051200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28"/>
          <w:szCs w:val="28"/>
        </w:rPr>
        <w:t>Осуществление государственных полномочий по составлению списков кандидатов в присяжные заседатели федеральных судов общей юрисдикции по муниципальным образованиям, расположенным на территории Свердлов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данной статье предусмотрены в сумме 2,7 тыс. рублей на мероприятия по составлению списков кандидатов в присяжные заседатели федеральных судов общей юрисдикци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Подраздел 0106 Обеспечение деятельности финансовых, налоговых и таможенных органов и органов финансового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финансово-бюджетного) надзо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015000000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еспечение реализации муниципальной программ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вышение эффективности управления муниципальными финансами Арамильского городского округа до 2024 года»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ы расходы в сумме 4306,8 тыс. рублей на содержание функционального органа Администрации Арамильского городского округа с правом юридического лица - Финансового отдела Администрации Арамильского городского округ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99000010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деятельности муниципальных орган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центральный аппарат)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ы расходы в сумме 1423,9 тыс. рублей на содержание аппарата Контрольно-счетной палаты Арамильского городского округа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Целевая статья 990000100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едатель контрольно-счетной палаты городского округа</w:t>
      </w:r>
    </w:p>
    <w:p>
      <w:pPr>
        <w:pStyle w:val="Normal"/>
        <w:ind w:firstLine="72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редусмотрены в сумме 933,9 тыс. рублей на содержание председателя Контрольно-счетной палаты Арамильского городского округ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одраздел 0111 Резервные фон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99000011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ервные фонды местных администраций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 резервный фонд Администрации Арамильского городского округа в размере 1000,0 тыс. рублей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одраздел 0113 Другие общегосударственные вопрос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41010110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кадастровых работ, технической инвентаризации, оценки движимого и недвижимого имущества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в сумме 600,0 тыс. рублей предусмотрены на выполнение работ по оценке недвижимости, признанию прав и регулированию отношений по муниципальной собственности. 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0410401105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деятельности МБУ «Управление зданиями и автомобильным транспортом Администрации АГО»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ы расходы в сумме 13778,0 тыс. рублей на содержание муниципального бюджетного учреждения «Управление зданиями и автомобильным транспортом Администрации Арамильского городского округа». 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04105001105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 ремонт муниципального имущества, в том числе оплата коммунальных услуг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464,0 тыс. рублей на иные цели МБУ «Управление зданиями и автомобильным транспортом Администрации Арамильского городского округа» на проведение ремонтных работ в зданиях Администрации Арамильского городского округ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0430201001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еспечение деятельно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а по управлению муниципальным имуществом АГО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1887,4 тыс. рублей предусмотрены на содержание Комитета по управлению муниципальным имуществом Арамильского городского округ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0304461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уществление государственного учета докумен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хивного фонда Российской Федерации, Архивного фонда Свердловской области в муниципальном архив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осуществление ведения фондового каталога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159,0 тыс. рублей на содержание МКУ «Муниципальный архив Арамильского городского округа» в пределах выделенных бюджету городского округа субвенций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1030501601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муниципального казенного учреждения «Муниципальный архив Арамильского городского округа»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расходы в сумме 1198,6 тыс. рублей на содержание муниципального казенного учреждения «Муниципальный архив Арамильского городского округа».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9900001001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еспечение деятельности муниципальных орган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центральный аппарат)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50,0 тыс. рублей на оплату информационных услуг по предоставлению статистической информации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990000107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других обязательств городского округа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115,0 тыс. рублей на приобретение наградной и сувенирной продукции (поздравительных открыток, почетных грамот, благодарственных писем, поздравительных адресов), флаж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9900001102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полнение судебных актов, предусматривающих обращение взыскания на средства мест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редства учреждений бюджетной сферы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 сумме 246,2 тыс. рублей предусмотрены на выплату компенсации по решению суда в связи с причинением ущерба здоровь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990004110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0,2 тыс. рублей на приобретение канцелярских товаров необходимых для составления списка членов административной комиссии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990004120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уществление государственного полномочия Свердло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озданию административных комиссий</w:t>
      </w:r>
    </w:p>
    <w:p>
      <w:pPr>
        <w:pStyle w:val="Normal"/>
        <w:ind w:firstLine="72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115,2 тыс. рублей предусмотрены на функционирование административной комиссии, в пределах выделенных бюджету городского округа субвенций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 Национальная оборо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203 Мобилизационная и вневойсковая подготовка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евая статья 142095118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уществление государственных полномочий по первичному воинскому учету на территории Арамильского городского округа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ланировано финансирование расходов на содержание военно-учетного стола при Администрации Арамильского городского округа. Данные расходы осуществляются за счет федеральных средств, предоставленных бюджету Арамильского городского округа в виде субвенций из областного бюджета в размере 949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Раздел 0300 Национальная безопасность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правоохранительная деятельность</w:t>
      </w:r>
    </w:p>
    <w:p>
      <w:pPr>
        <w:pStyle w:val="Normal"/>
        <w:ind w:firstLine="720"/>
        <w:jc w:val="center"/>
        <w:rPr>
          <w:b/>
          <w:b/>
          <w:color w:val="FF0000"/>
          <w:sz w:val="10"/>
          <w:szCs w:val="10"/>
          <w:u w:val="single"/>
        </w:rPr>
      </w:pPr>
      <w:r>
        <w:rPr>
          <w:b/>
          <w:color w:val="FF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309 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610101105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уществление деятельности муниципального казенного учреждения «Единая дежурно-диспетчерская служба </w:t>
      </w:r>
    </w:p>
    <w:p>
      <w:pPr>
        <w:pStyle w:val="Normal"/>
        <w:ind w:firstLine="720"/>
        <w:jc w:val="center"/>
        <w:rPr>
          <w:sz w:val="10"/>
          <w:szCs w:val="10"/>
        </w:rPr>
      </w:pPr>
      <w:r>
        <w:rPr>
          <w:b/>
          <w:i/>
          <w:sz w:val="28"/>
          <w:szCs w:val="28"/>
        </w:rPr>
        <w:t>Арамильского городского округ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ы расходы в сумме 6838,7 тыс. рублей на содержание муниципального казенного учреждения «Единая дежурно-диспетчерская служба Арамильского городского округа». 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одраздел 0310 Обеспечение пожарной безопас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620101203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sz w:val="28"/>
          <w:szCs w:val="28"/>
        </w:rPr>
        <w:t>Обеспечение первичных мер пожарной безопасности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1038,0 тыс. рублей на обеспечение первичных мер пожарной безопасности: техническое обслуживание уличных пунктов оповещения, абонентская плата и техобслуживание пожарных извещателей, установленных в квартирах неблагополучных семей с детьми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оплата услуг по проведению противопожарной агитации и пропаганды мер пожарной безопасности среди населения на территории АГО инструктором пожарной профилактики; оплата услуг по оборудованию противопожарных минерализованных полос в целях предотвращения и локализации лесных (природных) пожаров на территории городского округа; установка пожарных гидрантов, оплата услуг по опашке территории населённых пунктов Арамильского городского округа при проведении противопожарных мероприятий,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одраздел 0314 Другие вопросы в области национальной безопасности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 правоохранительной деятельност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Целевая статья 0630701204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информационной кампании, направленной на профилактику экстремизма, развитие национальных культур и формирование толерантности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2,0 тыс. рублей на изготовление печатной продукции, направленной на профилактику экстремизма, развитие национальных культур и формирование толерантности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064060120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ние условий для деятельности добровольческих общественных формирований населения по охране общественного порядка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155,0 тыс. рублей на предоставление субсидии для организации деятельности добровольных общественных формирований населения по охране общественного порядк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 Национальная экономик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405 Сельское хозяйство и рыболов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0321301306 и 0321342П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уществление государственного полномочия Свердло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 организации деятельно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бращению с собаками без владельцев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«Развитие жилищно-коммунального хозяйства и повышение энергетической эффективности в Арамильском городском округе до 2024 года» предусмотрены расходы в сумме 526,2 тыс. рублей на организацию проведения мероприятий по отлову и содержанию собак без владельцев, в том числе за счет субвенций из областного бюджета в сумме 426,2 тыс. рублей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406 Водное хозяйство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3403013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 ремонт плотины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«Чистая среда» муниципальной программы «Развитие жилищно-коммунального хозяйства и повышение энергетической эффективности в Арамильском городском округе до 2024 года» предусмотрены расходы на оплату содержания и ремонта ГТС (плотины) на р. Исеть в г. Арамиль – 1368,1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409 Дорожное хозяйство (дорожные фонды)</w:t>
      </w:r>
    </w:p>
    <w:p>
      <w:pPr>
        <w:pStyle w:val="Normal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5101S46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нструкция, ремонт и содержание дорог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БУ «Арамильская Служба Заказчика» предусмотрена субсидия на иные цели в размере 2820,0 тыс. рублей на реконструкцию, ремонт и содержание дорог в целях софинансирования планируемого к выделению межбюджетного трансферта из областного бюджета на строительство, реконструкцию, капитальный ремонт и ремонт автомобильных дорог общего пользования местного зна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кт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устройство тротуаров по маршруту «Дом-школа-дом»: ул.9 Мая, п.Светлый, ул.Станционная, ул.Химиков, ул.Заводская, ул.1 Мая от ул.Ленина до ул.Текстильщик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устройство тротуаров: ул.Щорса, ул.Колхозная, ул.Механизато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дорог: ул.Малышева, ул.Свердлова, ул.Белинского, ул.Комсомольская, ул.Мира, ул.Ленина (от ул.Октябрьская до д.№33), ул.Красноармейская, ул.Чапаева, ул.Чкалова, ул.Цветочная, ул.Тихая, ул.Отдыха, ул.Луговая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5102014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дорожной сети (летнее и зимне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5103014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ос травы и уборка мусора на придорожной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5104014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обретение технических реаген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5105014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монт и содержание дорожных зна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5106014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метка доро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5107014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, ремонт и модернизация светофорных объек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520201401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i/>
          <w:sz w:val="28"/>
          <w:szCs w:val="28"/>
        </w:rPr>
        <w:t>Обустройство остановочных комплексов на территории Арамильского городского округ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БУ «Арамильская Служба Заказчика» предусмотрена субсидия на иные ц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дорожной сети (летнее и зимнее) - 143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кос травы и уборку мусора на придорожной территории – 60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технических реагентов – 10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и содержание дорожных знаков – 40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азметку дорог – 55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, ремонт и модернизацию светофорных объектов – 2400,0 тыс. рублей (ул.Курчатова – ул.Ленина; ул.Садовая – п.Речной, 1 Мая, 60, ул.Карла-Маркса – Космонавт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бустройство остановочного комплекса у магазина «Кировский» - 800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410 Связь и информатика</w:t>
      </w:r>
    </w:p>
    <w:p>
      <w:pPr>
        <w:pStyle w:val="Normal"/>
        <w:jc w:val="center"/>
        <w:rPr>
          <w:b/>
          <w:b/>
          <w:i/>
          <w:i/>
          <w:color w:val="FF0000"/>
          <w:sz w:val="10"/>
          <w:szCs w:val="10"/>
          <w:u w:val="single"/>
        </w:rPr>
      </w:pPr>
      <w:r>
        <w:rPr>
          <w:b/>
          <w:i/>
          <w:color w:val="FF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15030109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вышение эффективности управления бюджетным процессо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применения автоматизированных систем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расходы в сумме 1229,0 тыс. рублей на оплату пользовательских прав и обновление программного обеспечения органов местного самоуправления Арамильского городского округ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140201303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держание центров общественного доступа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базе муниципального бюджетного учреждения культуры «Арамильская центральная городская библиотека»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расходы в сумме 69,0 тыс. рублей на обновление системы контентной фильтрации и установку видеонаблюдения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14030130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обретение компьютерной техники, копировальной техник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иного оборудования с целью внедрения  современных информационных технологий</w:t>
      </w:r>
    </w:p>
    <w:p>
      <w:pPr>
        <w:pStyle w:val="Normal"/>
        <w:ind w:firstLine="72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расходы в сумме 705,0 тыс. рублей на обновление серверного оборудования, обновление компьютерной и копировальной техники для органов местного самоуправления Арамильского городского округа, модернизацию беспроводной локальной сети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14040130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доступа к сети Интернет муниципальных учреждений</w:t>
      </w:r>
    </w:p>
    <w:p>
      <w:pPr>
        <w:pStyle w:val="Normal"/>
        <w:ind w:firstLine="72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расходы в сумме 600,0 тыс. рублей на оплату телекоммуникационных услуг для муниципальных учреждений и органов местного самоуправления Арамильского городского округа.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140501303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обретение лицензионного системного программного обеспечения, пакетов прикладных программ, специализированного программного обеспечение, обновление существующего программного обеспечения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атриваются расходы в сумме 4,0 тыс. рублей на приобретение электронных подписей для муниципальных учреждений и органов местного самоуправления Арамильского городского округ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412 Другие вопросы в области национальной экономи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21010130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ние и обеспечение деятельности организаций инфраструктуры поддержки субъектов малого и среднего</w:t>
      </w:r>
      <w:r>
        <w:rPr/>
        <w:t xml:space="preserve"> </w:t>
      </w:r>
      <w:r>
        <w:rPr>
          <w:b/>
          <w:i/>
          <w:sz w:val="28"/>
          <w:szCs w:val="28"/>
        </w:rPr>
        <w:t>предпринимательства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реализации муниципальной программы 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4 года» предусмотрены расходы на предоставление субсидии «Берёзовскому фонду поддержки малого предпринимательства» в целях оказания поддержки субъектам малого и среднего предпринимательства, а также на реализацию программных мероприятий по развитию малого и среднего предпринимательства и создание благоприятных условий для осуществления инвестиционной деятельности в размере 570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21060130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информационных материалов об Арамильском городском округе, предприятиях Арамильского городского округа для размещения в средствах массовой информации и презентации на выставочных мероприятиях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50,0 тыс. рублей на подготовку печатной продукции об Арамильском городском округе и предприятиях Арамильского городского округа для размещения в средствах массовой информации и презентации на выставочных мероприятия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024030130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ие конкурсов и мероприятий, посвященных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мирному Дню защиты прав потребителей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ы расходы в сумме 10,0 тыс. рублей на проведение мероприятий, посвященных Всемирному Дню Защиты прав потребителей: приобретение наградной продукции.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31060130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проектной документации и проведение экспертизы объектов коммунальной инфраструктуре</w:t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редства в размере 1 600,0 тыс.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азработку проектной документации газоснабжения ул.Свободы, ул.Трудовая – 3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ведение экспертизы проектной документации по </w:t>
      </w:r>
      <w:r>
        <w:rPr>
          <w:rFonts w:eastAsia="Calibri"/>
          <w:kern w:val="2"/>
          <w:sz w:val="28"/>
          <w:szCs w:val="28"/>
        </w:rPr>
        <w:t>канализационно-насосной станции</w:t>
      </w:r>
      <w:r>
        <w:rPr>
          <w:sz w:val="28"/>
          <w:szCs w:val="28"/>
        </w:rPr>
        <w:t xml:space="preserve"> – 1000,0 тыс. 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оектно-изыскательские работы по оценке возможности перевода ГТС в 4 класс опасности – 3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41010130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кадастровых работ, технической инвентаризации, оценки движимого и недвижимого имущества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2370,0 тыс. рублей на проведение кадастровых работ в отношении газораспределительных сетей, кадастровых работ по инвентаризации, подготовке технических паспортов на сети водоснабжения и водоотведения, кадастровых работ и технической инвентаризации 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41020110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пенсация за изъятие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объектами недвижимого имущества для муниципальных нужд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ыплату компенсаций собственникам имущества (гаражные боксы) за изъятие земельного участка с объектами недвижимого имущества для муниципальных нужд в связи с реконструкций МБОУ «СОШ №4» предусмотрено 5500,0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41030110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деятельности муниципального казенного учреждения «Центр земельных отношений и муниципального имущества Арамильского городского округа»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4584,1 тыс. рублей предусмотрены для финансирования деятельности МКУ «Центр земельных отношений и муниципального имущества АГО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420101106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28"/>
          <w:szCs w:val="28"/>
        </w:rPr>
        <w:t>Подготовка проектов планировки и межевания территории Арамильского городского округ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ормирование земельных участков: подготовку межевых планов и схем расположения предусмотрено 220,0 тыс. рублей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42030110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зменений в правила землепользования и застройки, генеральный план Арамильского городского округа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1500,0 тыс. рублей предусмотрены на оплату работ по подготовке документов по внесению изменений в генеральный план АГО и в правила землепользования и застройки АГО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0420401106 и 042040130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ановка границ территориальных зон Арамильского городского округа и установление границ населенных пунктов</w:t>
      </w:r>
    </w:p>
    <w:p>
      <w:pPr>
        <w:pStyle w:val="Normal"/>
        <w:ind w:firstLine="72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ходы в сумме 1530,0 тыс. рублей предусмотрены на выполнение работ по установлению границ территориальных зон и установлению границ населенных пунктов, постановку на государственный кадастровый учет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420501302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i/>
          <w:sz w:val="28"/>
          <w:szCs w:val="28"/>
        </w:rPr>
        <w:t>Работы по лесоустройству территории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ходы в сумме 801,0 тыс. рублей предусмотрены на выполнение работ по лесоустройству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154010110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деятельности муниципального бюджетного учреждения «Арамильская Служба Заказчика»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Муниципального бюджетного учреждения «Арамильская Служба Заказчика» предусмотрено 19273,6 тыс. рублей.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 Жилищно-коммунальное хозяй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501 Жилищное хозяйство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41050131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 ремонт муниципального имущества, в том числе оплата коммунальных услуг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1404,0 тыс. рублей предусмотрены на оплату взносов на содержание имущества и коммунальных платежей за жилые помещения муниципального жилого фонд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41060131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лата взносов на капитальный ремонт жилых помещений муниципального жилого фонда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едусмотрены расходы в сумме 500,0 тыс. рублей на уплату взносов на капремонт жилых помещений муниципального жилого фонд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410701310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28"/>
          <w:szCs w:val="28"/>
        </w:rPr>
        <w:t>Снос домов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проведение работ по сносу расселенных многоквартирных домов аварийного жилого фонда предусмотрены средства в размере 2000,0 тыс. рублей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9605015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обретение жилья для педагогических работников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вязи с необходимостью привлечения кадровых ресурсов в общеобразовательные учреждения округа запланированы средства в размере 5000,0 тыс. рублей на приобретение квартир в муниципальную собственность городского округа для предоставления жилья педагогическим работникам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131F3S96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селение граждан из аварийного жилищного фонда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целях обеспечения софинансирования средств областного бюджета и средств, поступивших от государственной корпорации – Фонда содействия реформированию жилищно-коммунального хозяйства на приобретение в муниципальную собственность городского округа жилых помещений для переселения граждан из аварийного жилого фонда предусмотрены средства в размере 653,9 тыс. рублей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502 Коммунальное хозяйство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31010131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монт тепловых сетей и изоляции участков тепловых сетей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к отопительному сезону 2020-2021 годов предусмотрены расходы на приобретение труб и материалов для изоляции теплотрасс в размере 5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031050131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 объектов коммунальной инфраструктуры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25000,0 тыс. рублей на строительство газовой котельной мощностью 2,5 МВт по адресу: г.Арамиль, ул.Садовая, 10. Средства были запланированы на 2019 год и не освоены в связи с длительностью процедуры проектирования и прохождения государственной экспертизы.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503 Благоустройство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32050130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воз снега с территории Арамиль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32080130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зготовление, приобретение табличек, печатной, агитационной продукции по вопросу рационального и безопасного природопользования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состоянии окружающей сре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0320901306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я субботников с последующим вывозом мусора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монт памя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32110130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ил аварийных деревьев, подрезка деревьев и кустар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32120130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ие плановой дератизации, дезинсекции, акарицидной обработки на открытой прилегающей территории к объектам образования, детским дошкольным учреждениям, а также в местах массового скопления людей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032140130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Утилизация отработанных люминесцентных ламп, ртутных термометров и батареек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У «Арамильская Служба Заказчика» предусмотрена субсидия на иные ц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вывоз снега с территории Арамильского городского округа - 40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субботников с последующим вывозом мусора, ремонт памятников – 35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пил аварийных деревьев, подрезку деревьев и кустарников – 300,0 тыс. рублей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едусмотрены расходы в сумме 135,0 тыс. рублей на изготовление печатной продукции по вопросу рационального и безопасного природопользования, на проведение плановой дератизации, дезинсекции, акарицидной обработки территории округа, на утилизацию отработанных люминесцентных ламп, ртутных термометров и батареек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33050130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личное освещение, реализация энергосервисного контакта по модернизации объектов уличного освещ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амильского городского округа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ы расходы в сумме 8190,0 тыс. рублей на оплату уличного освещения, услуг по энергосервисному контракту, содержанию и ремонту сетей уличного освеще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0113016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работ по содержанию городского фонтана на «Площади Дворца культуры»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257,0 тыс. рублей на иные цели МБУ «ДК г.Арамиль» в рамках текущего содержания площади у Дворца культуры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2002L5550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i/>
          <w:sz w:val="28"/>
          <w:szCs w:val="28"/>
        </w:rPr>
        <w:t>Комплексное благоустройство общественных территор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6905,0 тыс. рублей на выполнение работ по разработке концепции, проектно-сметной документации и выполнению строительно-монтажных работ по объекту: «Центральная набережная г.Арамиль на реке Исеть»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одраздел 0505 Другие вопросы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области жилищно-коммунального хозяйства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10"/>
          <w:szCs w:val="10"/>
          <w:u w:val="single"/>
        </w:rPr>
      </w:pPr>
      <w:r>
        <w:rPr>
          <w:b/>
          <w:i/>
          <w:color w:val="FF0000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0830542700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уществление государственного полномочия Свердловской области по предоставлению гражданам меры социальной поддержки по частичному освобождению от платы за коммунальные услуги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30,0 тыс. рублей предусмотрены на предоставление субсидий на возмещение затрат ТСЖ в рамках выделенных из областного бюджета субвенци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 Охрана окружающей сред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605 Другие вопросы в области охраны окружающей сре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320101306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культивация полигона твердых бытовых и промышленных отходов, расположенного по адресу: город Арамиль,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ица Пролетарская, участок 86-А</w:t>
      </w:r>
    </w:p>
    <w:p>
      <w:pPr>
        <w:pStyle w:val="Normal"/>
        <w:ind w:firstLine="709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азработку проектно-сметной документации на завершение работ по рекультивации свалки (включая прохождение экологической экспертиз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ы достоверности определения сметной стоимости объекта) предусмотрено 4800,0 тыс. рублей. Средства были заложены в 2019 году, но в связи с длительностью оформления и согласования документов и сроками конкурсных процедур не освоены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32040130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ниторинг и очистка Арамильского водохранилищ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32100130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квидация несанкционированных навалов мусора</w:t>
      </w:r>
    </w:p>
    <w:p>
      <w:pPr>
        <w:pStyle w:val="Normal"/>
        <w:ind w:firstLine="709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У «Арамильская Служба Заказчика» предусмотрена субсидия на иные ц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мониторинг и очистку Арамильского водохранилища - 60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ликвидацию несанкционированных навалов мусора – 200,0 тыс.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 ОБРАЗ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701 Дошкольное образ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92014511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муниципальных дошкольных образовательных организациях 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92014512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муниципальных дошкольных образовательных организациях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части финансирования расходов на приобретение учебников и учебных пособий, средств обучения, игр, игрушек)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ы расходы в размере 121650,0 тыс. рублей в рамках выделенных из областного бюджета субвенций. Данные средства запланированы на оплату труда работников дошкольных учреждений и учебные расходы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09202015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предоставления дошкольного образования, создание условий для присмотра и ухода за детьми, содержания детей в муниципальных образовательных организациях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ы расходы в сумме 81061,3 тыс. рублей на текущее содержание дошко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редусмотрены субсидии на иные це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АДОУ «Детский сад № 1 «Аленка» - ремонт кровли, отмостки, вентиляционной системы в сумме 351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АДОУ «Детский сад № 4 «Солнышко» - обустройство кабинета дефектолога и группового помещения, обустройство пандуса, ремонт санузла в сумме 388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БДОУ «Детский сад № 5 «Светлячок» - замена деревянных окон в сумме 335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9504015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здание в образовательных организациях услов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инклюзивного образования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530,0 тыс. рублей на обеспечение софинансирования средств областного бюджета выделенных на работы в сфере инклюзивного образования в МБДОУ «Детский сад № 5 «Светлячок» - проведение ремонтных работ и оснащение специализированным оборудованием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одраздел 0702 Общее образ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 0910101502 и 09101S5Г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работка проектно-сметной документации и строительство новых зданий образовательных организаций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нструкция функционирующих организаций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32583,2 тыс. рублей на обеспечение софинансирования средств областного бюджета на строительно-монтажные работы и строительный контроль по объекту капитального строительства муниципальной собственности МБОУ «СОШ № 4»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93014531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(в части финансирования расходов на оплату труда работников общеобразовательных организаци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93014532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(в части финансирования расходов на приобретение учебников и учебных пособий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ств обучения, игр, игрушек)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расходы в размере 143494,0 тыс. рублей в рамках выделенных из областного бюджета субвенций. Данные средства запланированы на оплату труда работников общеобразовательных учреждений и учебные расходы.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9302015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деятельности муниципальных общеобразовательных организаций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45441,4 тыс. рублей на текущее содержание обще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едусмотрены субсидии на иные ц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ОУ «СОШ №1» - ремонт санузлов в сумме 10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ОУ «СОШ № 3» - ремонт полов в учебном кабинете, замена светильников в классах в сумме 359,0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930501502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Оснащение оборудованием вводимых новых (дополнительных) мест в муниципальных общеобразовательных организациях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субсидия на иные цели МАОУ «СОШ № 4» - обеспечение оборудованием новых учебных мест в сумме 124100,0 тыс. рублей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9507015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еспечение мероприятий по оборудованию спортивных площадок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бщеобразовательных организациях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6950,0 тыс. рублей на обеспечение софинансирования планируемых к получению средств областного бюджета на строительство мини-стадиона на территории МБОУ «СОШ № 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9603015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ая поддержка педагогов, обучающихся по целевому направлению от образовательных организаций Арамильского городского округа в организациях среднего и высшего профессионального образования (стипендии)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едусмотрены расходы в сумме 48,0 тыс. рублей на выплату стипендии обучающимся (2 чел.) по договору целевого обучения в федеральном государственном бюджетном образовательном учреждении высшего образования «Уральский государственный педагогический университет»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703 Дополнительное образование детей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10"/>
          <w:szCs w:val="10"/>
          <w:u w:val="single"/>
        </w:rPr>
      </w:pPr>
      <w:r>
        <w:rPr>
          <w:b/>
          <w:i/>
          <w:color w:val="FF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0940101503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предоставления дополнительного образования детей в муниципальных организациях дополнительного образования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ы расходы в сумме 63761,5 тыс. рублей на текущее содержание учреждений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едусмотрены субсидии на иные ц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У ДО «Центр развития творчества детей и юношества «ЮНТА» - замена оконных блоков в сумме 311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одраздел 0707 Молодежная политика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0950101504 и 09501456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организации отдыха и оздоровления детей в каникулярное время в Арамильском городском округе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«Развитие системы образования в Арамильском городском округе до 2024 года», подпрограммы «Сохранение и укрепление здоровья обучающихся Арамильского городского округа» на проведение мероприятий по организации отдыха и оздоровления детей в каникулярное время запланированы расходы в размере 14591,7 тыс. рублей, в том числе за счет субсидии из областного бюджета в размере 8805,7 тыс. рублей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9502455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существление государственных полномочий Свердло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организации и обеспечению отдыха и оздоровле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а исключением детей-сирот и детей, оставшихся без попечения родителей, детей, находящихся в трудной жизненной ситуаци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учебное время, включая мероприятия по обеспечению безопасно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х жизни и здоровья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 счет субсидии на осуществление мероприятий по обеспечению организации отдыха детей в учебное время, включая мероприятия по обеспечению безопасности их жизни и здоровья, предоставленной бюджету городского округа из областного бюджета предусмотрены расходы в размере 1113,1 тыс. рублей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1410201505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28"/>
          <w:szCs w:val="28"/>
        </w:rPr>
        <w:t>Создание и обеспечение деятельности ежегодной биржи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Молодежная политика в Арамильском городском округе» предусмотрено предоставление субсидий на иные цели МАУ «Центр развития физической культуры, спорта и молодежной политики «Созвездие» на создание и обеспечение деятельности ежегодной молодежной биржи труда в размере 557,7 тыс.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41060150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ие общегородских молодежных мероприятий, посвященных Дню Победы в Великой Отечественной войн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41-1945 годов и юбилею муниципального образования</w:t>
      </w:r>
    </w:p>
    <w:p>
      <w:pPr>
        <w:pStyle w:val="Normal"/>
        <w:ind w:firstLine="709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расходы в сумме 300,0 тыс. рублей на иные цели МАУ «Центр развития физической культуры, спорта и молодежной политики «Созвездие» на приобретение наградной продукции для общегородских мероприятий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42080150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и проведение 5-дневных учебных сборов по начальной военной подготовке для допризывной молодежи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реализацию мероприятий по организации и проведению 5-дневных учебных сборов по начальной военной подготовке для допризывной молодежи предусмотрены средства в размере 139,0 тыс. рублей.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709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Другие вопросы в области образован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012010110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еспечение деятельности муниципального казенного учреждения «Центр бухгалтерского сопровождения органов местного самоуправления и муниципальных учрежден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амильского городского округа»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15474,5 тыс. рублей на обеспечение деятельности МКУ «Центр бухгалтерского сопровождения органов местного самоуправления и муниципальных учреждений Арамильского городского округа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9601010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деятельности органа местного самоуправления, осуществляющего управление в сфере образования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2602,1 тыс. рублей на содержание Отдела образования Арамильского городского округ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096020110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еспечение деятельности муниципального бюджетного учреждения «Организационно-методический центр» и создание материально-технических условий для обеспечения деятельности муниципальных образовательных организаций 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28"/>
          <w:szCs w:val="28"/>
        </w:rPr>
        <w:t>и органа местного самоуправления в сфере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сумме 1757,0 тыс. рублей предусмотрены на содержание муниципального бюджетного учреждения «Организационно-методический центр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96040107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ощрение лучших учителей</w:t>
      </w:r>
    </w:p>
    <w:p>
      <w:pPr>
        <w:pStyle w:val="Normal"/>
        <w:ind w:firstLine="72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30,0 тыс. рублей предусмотрены на приобретение наградной продукци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00 Культура и кинематограф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одраздел 0801 Культура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Целевая статья 1010101602 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i/>
          <w:sz w:val="28"/>
          <w:szCs w:val="28"/>
        </w:rPr>
        <w:t>Организация деятельности культурно-досуговых учрежд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37512,4 тыс. рублей на текущее содержание учреждений культуры: МБУ «ДК г.Арамиль» и МБУ КДК «Виктор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01020160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библиотечного обслуживание населения, формирование и хранение библиотечных фондов муниципальных библиотек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ы расходы в сумме 6842,0 тыс. рублей на текущее содержание МБУК «Арамильская центральная городская библиотека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0103016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я деятельности муниципальных музеев, приобретение 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i/>
          <w:sz w:val="28"/>
          <w:szCs w:val="28"/>
        </w:rPr>
        <w:t>и хранение музейных предметов и музейных коллекц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ы расходы в сумме 2059,0 тыс. рублей на текущее содержание МБУК «Музей г.Арамиль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0104016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ие ремонтных работ в зданиях и помещениях, в которых размещаются муниципальные учреждения культуры, приведе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оответствие с требованиями норм пожарной безопасности и санитарного законодательства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ы субсидии на иные ц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БУ «ДК г.Арамиль» на ремонт кровли, ремонт полов в спортивном зале, ремонт напольного покрытия в хореографическом зале в сумме 15512,0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У КДК «Виктория» на устройство отмостки, реконструкцию системы ХВС и ИТП в сумме 513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0105016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ащение муниципальных учреждений культуры специальным оборудованием, музыкальным оборудованием, инвентаре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музыкальными инструментами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ы субсидии на иные ц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БУ «ДК г.Арамиль» на приобретение звуковой аппаратуры для выездных мероприятий, занавеса и кулис для сцены в клуб «Надежда» в сумме 402,0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У КДК «Виктория» на приобретение звуковой аппаратуры в сумме 500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01070160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тование книжных фондов библиотек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ы субсидии на иные цели МБУК «Арамильская центральная городская библиотека» в сумме 140,0 тыс. рублей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1011001605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я в сфере культуры и искусства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5100,0 тыс. рублей предусмотрены на проведение общегородских мероприятий, в т.ч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БУ «ДК г.Арамиль» - 4700,0 тыс. рублей, в т.ч. подготовка книги к юбилею го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БУ «КДК «Виктория» - 20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БУК «Музей г.Арамиль» - 200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802 Кинематография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0101016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деятельности культурно-досуговых учреждений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ы расходы в сумме 2260,7 тыс. рублей на текущее содержание МБУ «ДК г.Арамиль» в рамках организации деятельности кинотеатра «Панорама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900 Здравоохранение</w:t>
      </w:r>
    </w:p>
    <w:p>
      <w:pPr>
        <w:pStyle w:val="Normal"/>
        <w:ind w:firstLine="72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0909 Другие вопросы в области здравоохран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5103017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держка негосударственных некоммерческих организаций и общественных объединений, участвующих в реализации мероприятий, направленных на профилактику социально значимых заболеваний, в том числе управляемых средствами специфической профилактики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30,0 тыс. рублей для выплаты субсидий некоммерческим организациям, участвующим в профилактике социально значимых заболеван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5104017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обретение вакцины, не входящей в Национальный календарь прививок, для передачи в государственное бюджетное учреждение здравоохранения Свердло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рамильская городская больница»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Предусмотрены расходы в сумме 100,0 тыс. рублей для приобретения вакцины в целях обеспечения полномочия по оказанию медицинской помощи населению на территории городского округа (антирабическая вакцина; антирабический иммуноглобулин; противоклещевой иммуноглобулин)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000 Социальная политика</w:t>
      </w:r>
    </w:p>
    <w:p>
      <w:pPr>
        <w:pStyle w:val="Normal"/>
        <w:ind w:firstLine="72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1001 «Пенсионное обеспече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1110201901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латы к пенсиям, дополнительное пенсионное обеспечение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сумме 3353,8 тыс. рублей для выплаты дополнительного ежемесячного обеспечения к пенсиям муниципальным служащим, вышедшим на пенсию по старости.</w: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1003 Социальное обеспечение на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81060190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физической доступности жилых дом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81090190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информационной кампании по пропаганде идеи доступной среды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ны расходы в сумме 123,0 тыс. рублей на проведение мероприятий по приспособлению жилых помещений и общего имущества в многоквартирных домах, в которых проживают инвалиды и на организацию подписки на газету «Арамильские вести»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82030190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е обеспечение и материальная поддержка отдельных категорий граждан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503,1 тыс. рублей предусмотрены на выплаты почетным жителям Арамильского городского округ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8301525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бвенции местным бюджетам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отдельным категориям граждан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ются расходы на предоставление отдельным категориям граждан компенсаций расходов на оплату жилого помещения и коммунальных услуг, за счет средств федерального бюджета в объеме выделяемых бюджету городского округа субвенций из областного бюджета в сумме 11066,7 тыс. рублей.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083024920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бвенции местным бюджетам на осуществление государственного полномочия Свердловской области по предоставлению отдельным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тегориям граждан компенсаций расходов на оплату жилого помещения и коммунальных услуг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на осуществление переданного государственного полномочия запланированы средства в сумме 24629,9 тыс. рублей. </w:t>
      </w:r>
    </w:p>
    <w:p>
      <w:pPr>
        <w:pStyle w:val="Normal"/>
        <w:ind w:firstLine="720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8303491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бвенции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предоставление гражданам субсидий на оплату жилого помещения и коммунальных услуг за счет средств областного бюджета в размере 7604,6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3201L497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оставление социальных выплат молодым семьям на приобретение (строительство) жиль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13202S95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оставление региональных социальных выплат молодым семьям на улучшение жилищных условий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расходы в сумме 6186,0 тыс. рублей на обеспечение софинансирования субсидии из областного бюджета на предоставление социальных выплат молодым семьям на приобретение (строительство) жилья.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1006 Другие вопросы в области социальной полити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82010190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е обеспечение и материальная поддержка отдельных категорий граждан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сумме 501,0 тыс. рублей предусмотрены на поддержку деятельности общественных организаций, действующих на территории Арамильского городского округ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статья 083015250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бвенции местным бюджетам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отдельным категориям граждан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ы расходы на обеспечение деятельности специалистов по предоставлению мер социальной поддержки по оплате жилого помещения и коммунальных услуг отдельным категориям граждан, а так же на оплату комиссии за услуги банка по зачислению социальных выплат и оказание услуг по доставке социальных выплат за счет средств федерального бюджета на осуществление переданного государственного полномочия в сумме 143,6 тыс. рублей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8302492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бвенции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</w:r>
    </w:p>
    <w:p>
      <w:pPr>
        <w:pStyle w:val="Normal"/>
        <w:ind w:firstLine="72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планированы расходы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, а так же на оплату комиссии за услуги банка по зачислению социальных выплат и оказание услуг по доставке социальных выплат за счет средств областного бюджета на осуществление переданного государственного полномочия в сумме 2638,2 тыс. рублей. </w:t>
      </w:r>
    </w:p>
    <w:p>
      <w:pPr>
        <w:pStyle w:val="Normal"/>
        <w:ind w:firstLine="720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8303491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бвенции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планированы расходы на обеспечение деятельности специалистов по предоставлению субсидий на оплату жилого помещения и коммунальных услуг, а так же на оплату комиссии за услуги банка по зачислению социальных выплат и оказание услуг по доставке социальных выплат за счет средств областного бюджета на осуществление переданного государственного полномочия в сумме 699,6 тыс. рублей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Физическая культура и спор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1101 Физическая культура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71150180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муниципального автономного учреждения Центр развития физической культуры, спорта и молодежной политики «Созвездие»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«Развитие физической культуры и спорта на территории Арамильского городского округа до 2024 года» предусмотрены расходы на предоставление субсидии МАУ Центр развития физической культуры, спорта и молодежной политики «Созвездие» на финансовое обеспечение выполнения муниципального задания в размере 17940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раздел 1102 Массовый спорт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07101S8Г0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Мероприятия по поэтапному внедрению и реализации Всероссийского физкультурно-спортивного комплекса «Готов к труду и оборон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в размере 50,0 тыс. рублей Муниципальному автономному образовательному учреждению дополнительного образования «Детско-юношеская спортивная школа «Дельфин» в виде субсидии на иные цели на реализацию мероприятий по поэтапному внедрению Всероссийского физкультурно-спортивного комплекса «Готов к труду и обороне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00 Средства массовой информаци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одраздел 1202 Периодическая печать и издательств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евая статья 102030160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деятельности муниципального бюджетного учреждения «Редакция газеты «Арамильские вести»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сумме 2372,3 тыс. рублей предусмотрены на выполнение муниципального задания МБУ «Редакция газеты «Арамильские вести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300 Обслуживание государственного и муниципального долга</w:t>
      </w:r>
    </w:p>
    <w:p>
      <w:pPr>
        <w:pStyle w:val="Normal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одраздел 1301 Обслуживание государственного внутреннего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 муниципального долг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ая статья 013040110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обязательств по обслуживанию муниципального долга Арамильского городского округа</w:t>
      </w:r>
    </w:p>
    <w:p>
      <w:pPr>
        <w:pStyle w:val="Normal"/>
        <w:ind w:firstLine="72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в сумме 18,0 тыс. рублей предусмотрены на оплату процентов за пользование заемными средствами, полученными в виде кредитов из областного бюджета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1 и 2022 годы рассчитаны условно с применением коэффициентов указанных выше, и составляют на 2021 год – 719302,4 тыс. рублей и на 2022 год – 732115,2 тыс. рублей.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городского бюдж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ского округа составляет сумме 4899,3 тыс. рублей. Источником финансирования дефицита бюджета Арамильского городского округа установить привлечение остатков денежных средств на счетах бюджета на 01.01.2020 года и возврат бюджетных кредитов, предоставленных юридическим лицам из бюджета городского округ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го долга Арамильского городск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1843"/>
      </w:tblGrid>
      <w:tr>
        <w:trPr>
          <w:trHeight w:val="32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вида муниципального</w:t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нутреннего заимств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01.01.2020 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31.12.2020 г.</w:t>
            </w:r>
          </w:p>
        </w:tc>
      </w:tr>
      <w:tr>
        <w:trPr>
          <w:trHeight w:val="41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9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5" w:hanging="0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Арамильского городского округа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5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401,9</w:t>
            </w:r>
          </w:p>
        </w:tc>
      </w:tr>
      <w:tr>
        <w:trPr>
          <w:trHeight w:val="5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5" w:hanging="0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, полученные Арамильским городским округ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5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гарантии Арамиль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5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нные бумаги Арамильского городского округа (муниципальные ценные бумаг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9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25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401,9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Арамильского городского округа планир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0 год – 14256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1 год – 10401,9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2 год – 6547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городского округа по состоянию на 1 января 2021 года планируется в размере 10401,9 тыс. рублей, в том числе верхний предел долга по муниципальным гарантиям – 0,00 тысяч рублей; по состоянию на 1 января 2022 года – 6547,4 тысячи рублей, в том числе верхний предел долга по муниципальным гарантиям – 0,00 тысяч рублей; по состоянию на 1 января 2023 года – 3893,0 тысяч рублей, в том числе верхний предел долга по муниципальным гарантиям – 0,00 тысяч рублей.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8"/>
          <w:szCs w:val="28"/>
        </w:rPr>
        <w:t>Начальник ФО Администрации АГО                                            М.Ю. Шува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s40178a721">
    <w:name w:val="cs40178a72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b/>
      <w:bCs/>
      <w:i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33:00Z</dcterms:created>
  <dc:creator>ВИ</dc:creator>
  <dc:description/>
  <cp:keywords/>
  <dc:language>en-US</dc:language>
  <cp:lastModifiedBy>User</cp:lastModifiedBy>
  <cp:lastPrinted>2019-11-13T14:39:00Z</cp:lastPrinted>
  <dcterms:modified xsi:type="dcterms:W3CDTF">2019-11-15T04:28:00Z</dcterms:modified>
  <cp:revision>521</cp:revision>
  <dc:subject/>
  <dc:title>Пояснительная записка</dc:title>
</cp:coreProperties>
</file>